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  <w:t>Motion and force in one dimension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hat is the relationship between force, mass, and acceleration?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an you identify action-reaction forces?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hat is speed and how is it measured?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How can we describe and model friction?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How do you predict the force on a spring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13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age Activities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view all types of forces using Glencoe Table 4-2, p. 94 and will apply by labeling particle models below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ents will construct particle models using Glencoe text p. 89 by drawing real-life situations using free-body diagrams of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flowerpot falling from a windowsill (ignore air resistanc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sky diver falls downward through the air at constant velocity (The air exerts an upward force on the pers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cable pulls a crate at a constant speed across a horizontal surface.  The surface provides a force that resists the crate’s mo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rope lifts a bucket at a constant speed.  (Ignore air resistance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rope lowers a bucket at a constant speed. (Ignore air resistance.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ore Activities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PO activities 5.2, 6.1, 6.2, and 6.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ain Activities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cabulary Building to include 4-squares type vocabulary cards and word wall*:  force, dynamic, Newton, inertia, action, law of inertia, reaction, Newton’s First, Second, Third Laws separately, net force, locomotion, static friction, normal force, spring constant, free-body diagram, friction, Hooke’s Law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te Activities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CPO activity 5.2, students vary the mass to predict how it will affect forc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CPO activity 6.2, students vary the mass and different surface textures to determine the affect on coefficient of frictio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CPO activity 6.3, students vary the mass to determine the affect on the spring constant.  (Hooke’s Law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reate a Concept Map using these terms: acceleration, balance forces, decrease force, friction, gravity, increase, kilogram, lever, mass, m/s, m/s2, N, object, pull, push, reaction, reduce, speed, spring balance, thrust, unbalanced forces, weight (see Tech Link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tki.org.nz/r/esol/esolonline/classroom/teach_strats/forces_movement_e.php</w:t>
              </w:r>
            </w:hyperlink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aluate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32" w:leader="none"/>
              </w:tabs>
              <w:ind w:left="2160" w:hanging="178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e test bank for unit assess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. 4 M.C. (30 questions) and Ch. 5 M.C. (30 questions)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Unit Resources: </w:t>
      </w:r>
    </w:p>
    <w:p>
      <w:pPr>
        <w:pStyle w:val="Normal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PO activity 5.2-</w:t>
      </w:r>
    </w:p>
    <w:p>
      <w:pPr>
        <w:pStyle w:val="BodyText3"/>
        <w:rPr/>
      </w:pP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Cs/>
          <w:color w:val="000000"/>
          <w:sz w:val="18"/>
          <w:szCs w:val="18"/>
        </w:rPr>
        <w:t>Ultimate pulleys set</w:t>
      </w:r>
    </w:p>
    <w:p>
      <w:pPr>
        <w:pStyle w:val="BodyText3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ab/>
        <w:t>2.5 N and 5N spring scales</w:t>
      </w:r>
    </w:p>
    <w:p>
      <w:pPr>
        <w:pStyle w:val="BodyText3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ab/>
      </w:r>
      <w:r>
        <w:rPr>
          <w:rFonts w:cs="Arial Narrow" w:ascii="Arial Narrow" w:hAnsi="Arial Narrow"/>
          <w:color w:val="000000"/>
          <w:sz w:val="18"/>
          <w:szCs w:val="18"/>
        </w:rPr>
        <w:t>Physics stand</w:t>
      </w:r>
    </w:p>
    <w:p>
      <w:pPr>
        <w:pStyle w:val="BodyText3"/>
        <w:rPr/>
      </w:pPr>
      <w:r>
        <w:rPr>
          <w:rFonts w:cs="Arial Narrow" w:ascii="Arial Narrow" w:hAnsi="Arial Narrow"/>
          <w:bCs/>
          <w:color w:val="000000"/>
          <w:sz w:val="18"/>
          <w:szCs w:val="18"/>
        </w:rPr>
        <w:tab/>
      </w:r>
      <w:r>
        <w:rPr>
          <w:rFonts w:cs="Arial Narrow" w:ascii="Arial Narrow" w:hAnsi="Arial Narrow"/>
          <w:color w:val="000000"/>
          <w:sz w:val="18"/>
          <w:szCs w:val="18"/>
        </w:rPr>
        <w:t>Scale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Timer II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Photogat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CPO activity 6.1-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Cs/>
          <w:sz w:val="18"/>
          <w:szCs w:val="18"/>
        </w:rPr>
        <w:t>Ultimate pulleys set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Timer II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Photogat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Physics stand</w:t>
      </w:r>
    </w:p>
    <w:p>
      <w:pPr>
        <w:pStyle w:val="Normal"/>
        <w:ind w:firstLine="7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cal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PO activity 6.2-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Friction block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2.5 N and 5N spring scales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Cs/>
          <w:sz w:val="18"/>
          <w:szCs w:val="18"/>
        </w:rPr>
        <w:t>Weight set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Scal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PO activity 6.3-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Cs/>
          <w:sz w:val="18"/>
          <w:szCs w:val="18"/>
        </w:rPr>
        <w:t>Ultimate pulleys set</w:t>
      </w:r>
    </w:p>
    <w:p>
      <w:pPr>
        <w:pStyle w:val="BodyText3"/>
        <w:rPr/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color w:val="000000"/>
          <w:sz w:val="18"/>
          <w:szCs w:val="18"/>
        </w:rPr>
        <w:t>Physics stand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Meter stick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Graph paper</w:t>
      </w:r>
    </w:p>
    <w:p>
      <w:pPr>
        <w:pStyle w:val="BodyText3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</w:r>
    </w:p>
    <w:p>
      <w:pPr>
        <w:pStyle w:val="BodyText3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 xml:space="preserve">Technology links: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hyperlink r:id="rId3">
        <w:r>
          <w:rPr>
            <w:rStyle w:val="InternetLink"/>
            <w:rFonts w:cs="Arial Narrow" w:ascii="Arial Narrow" w:hAnsi="Arial Narrow"/>
            <w:sz w:val="18"/>
            <w:szCs w:val="18"/>
          </w:rPr>
          <w:t>http://www.tki.org.nz/r/esol/esolonline/classroom/teach_strats/forces_movement_e.php</w:t>
        </w:r>
      </w:hyperlink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"/>
      <w:lvlJc w:val="left"/>
      <w:pPr>
        <w:ind w:left="360" w:hanging="360"/>
      </w:pPr>
      <w:rPr>
        <w:rFonts w:ascii="Wingdings 2" w:hAnsi="Wingdings 2" w:cs="Wingdings 2" w:hint="default"/>
        <w:sz w:val="32"/>
        <w:szCs w:val="32"/>
        <w:color w:val="008080"/>
      </w:rPr>
    </w:lvl>
    <w:lvl w:ilvl="1">
      <w:start w:val="1"/>
      <w:numFmt w:val="bullet"/>
      <w:lvlText w:val="o"/>
      <w:lvlJc w:val="left"/>
      <w:pPr>
        <w:ind w:left="25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32"/>
        <w:szCs w:val="32"/>
        <w:color w:val="008080"/>
      </w:rPr>
    </w:lvl>
    <w:lvl w:ilvl="3">
      <w:start w:val="1"/>
      <w:numFmt w:val="bullet"/>
      <w:lvlText w:val=""/>
      <w:lvlJc w:val="left"/>
      <w:pPr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"/>
        </w:tabs>
        <w:ind w:left="2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728"/>
        </w:tabs>
        <w:ind w:left="17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448"/>
        </w:tabs>
        <w:ind w:left="24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808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8080"/>
      <w:sz w:val="32"/>
      <w:szCs w:val="3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w Cen MT" w:hAnsi="Tw Cen MT" w:cs="Tw Cen MT"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r/esol/esolonline/classroom/teach_strats/forces_movement_e.php" TargetMode="External"/><Relationship Id="rId3" Type="http://schemas.openxmlformats.org/officeDocument/2006/relationships/hyperlink" Target="http://www.tki.org.nz/r/esol/esolonline/classroom/teach_strats/forces_movement_e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23:00Z</dcterms:created>
  <dc:creator>hp</dc:creator>
  <dc:description/>
  <cp:keywords/>
  <dc:language>en-US</dc:language>
  <cp:lastModifiedBy>hp</cp:lastModifiedBy>
  <dcterms:modified xsi:type="dcterms:W3CDTF">2009-08-25T02:25:00Z</dcterms:modified>
  <cp:revision>1</cp:revision>
  <dc:subject/>
  <dc:title>Motion and force in one dimension</dc:title>
</cp:coreProperties>
</file>